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00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(digitaalallkirja kuupäev) nr 9-49/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4.8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(digitaalallkirja kuupäev) nr 9-49/17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5904230" cy="732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7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Isikliku kasutusõiguse seadmine Väike-Männiku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22.09.2025 taotluse nr JV-MAA-1/4323 isikliku kasutusõiguse seadmiseks Elektrilevi OÜ kasuks riigile kuuluvale Valga maakonnas Otepää vallas Mäha külas olevale Väike-Männiku kinnisasjale (katastritunnus 63601:001:1332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Isikliku kasutusõiguse ala taotletakse Leonhard Weiss OÜ poolt koostatud projekti </w:t>
      </w:r>
      <w:r>
        <w:rPr>
          <w:i/>
          <w:iCs/>
          <w:szCs w:val="24"/>
        </w:rPr>
        <w:t xml:space="preserve">nr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Cs w:val="24"/>
        </w:rPr>
        <w:t>IP8286 „Männiku alajaama asendamine Mäha külas Otepää vallas Valga maakonnas“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10.09.2025 e-kirjaga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äike-Männiku kinnistu kinnistusraamatu reg nr 1979940 III jakku on kantud isiklik kasutusõigus Elektrilevi OÜ (registrikood 11050857) kasuks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>
          <w:szCs w:val="24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979940,</w:t>
      </w:r>
      <w:r>
        <w:rPr>
          <w:szCs w:val="24"/>
        </w:rPr>
        <w:t xml:space="preserve"> riigi kinnisvararegistri objekti kood KV16250, katastritunnus 63601:001:1332, sihtotstarve maatulundusmaa, asukoht Valga maakond, Otepää vald, Mäha küla, </w:t>
      </w:r>
      <w:r>
        <w:rPr>
          <w:i/>
          <w:iCs/>
          <w:szCs w:val="24"/>
          <w:u w:val="single"/>
        </w:rPr>
        <w:t>Väike-Männiku,</w:t>
      </w:r>
      <w:r>
        <w:rPr>
          <w:szCs w:val="24"/>
        </w:rPr>
        <w:t xml:space="preserve"> pindala 5,9 ha. Koormatava ala pindala on </w:t>
      </w:r>
      <w:r>
        <w:rPr>
          <w:i/>
          <w:iCs/>
          <w:szCs w:val="24"/>
        </w:rPr>
        <w:t>202 m²</w:t>
      </w:r>
      <w:r>
        <w:rPr>
          <w:szCs w:val="24"/>
        </w:rPr>
        <w:t xml:space="preserve"> ja asukoht on näidatud piiratud asjaõiguste ruumiandmete infosüsteemis ruumiandmete tunnusega ID 955968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 xml:space="preserve"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Cs w:val="24"/>
        </w:rPr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Raieks vajalike toimingute tegemiseks esitada kasutatava ala piiride asukohad digitaalsel kujul </w:t>
      </w:r>
      <w:r>
        <w:rPr>
          <w:szCs w:val="24"/>
          <w:lang w:val="en-US" w:eastAsia="en-US"/>
        </w:rPr>
        <w:t>DWG formaadis failina (koordinaatide süsteem L-EST97)</w:t>
      </w:r>
      <w:r>
        <w:rPr>
          <w:szCs w:val="24"/>
        </w:rPr>
        <w:t xml:space="preserve">. </w:t>
      </w:r>
      <w:r>
        <w:rPr>
          <w:iCs/>
          <w:szCs w:val="24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1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10-02T08:26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